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30" w:after="130"/>
        <w:rPr>
          <w:u w:val="single"/>
          <w:lang w:val="it-IT"/>
        </w:rPr>
      </w:pPr>
      <w:r>
        <w:rPr>
          <w:u w:val="single"/>
          <w:lang w:val="it-IT"/>
        </w:rPr>
        <w:t>Peccato e perdono</w:t>
      </w:r>
    </w:p>
    <w:p>
      <w:pPr>
        <w:pStyle w:val="Normal"/>
        <w:autoSpaceDE w:val="false"/>
        <w:spacing w:lineRule="auto" w:line="240"/>
        <w:rPr>
          <w:sz w:val="20"/>
          <w:u w:val="single"/>
          <w:lang w:val="it-IT"/>
        </w:rPr>
      </w:pPr>
      <w:r>
        <w:rPr>
          <w:sz w:val="20"/>
          <w:u w:val="single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 xml:space="preserve">Attività 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>Il catechista dovrà invece sporcare il viso dei ragazzi stile “Marines” (è sufficiente prendere un tappo di sughero, scaldare il fondo con un fiammifero annerendolo e poi utilizzare quello). Poi saranno accompagnati dal catechista a prendere un ghiacciolo al bar.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>Si chiede ora ai ragazzi che sono entrati al bar col viso sporco cosa hanno provato e perché (probabilmente vergogna perché erano sporchi). Questa rappresenta il nostro cuore che spesso, di fronte a Dio, non si sente libero e sereno ma si vergogna perché è sporco. Per riuscire ad avere un rapporto sereno con Dio è necessario quindi prima accorgerci che siamo sporchi (non è così banale, basti osservare a quante volte pensiamo di non aver poi commesso chissà che peccati) e poi lavarci attraverso la confessione.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 xml:space="preserve">Come ci aiuta in questo lo Spirito Santo? Attraverso i suoi doni, tra cui anche il Timor di Dio. Con questo dono riusciamo a capire meglio come siamo davvero piccoli e miseri di fronte a Lui e che abbiamo bisogno di lavarci ben bene per poter metterci di fronte a Lui. 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>Se non riconosciamo i nostri peccati, se non alleggeriamo il nostro cuore dalla pesantezza di tali peccati e se non ci laviamo prima di accostarci a Dio, non riusciremo mai ad entrare in comunione con Lui (-&gt; i santi si confessavano anche ogni giorno non perché erano più peccatori di noi, ma perché riconoscevano i propri peccati e si vergognavano che di fronte a Dio così Buono loro fossero ancora così imperfetti).</w:t>
      </w:r>
    </w:p>
    <w:p>
      <w:pPr>
        <w:pStyle w:val="TextBody"/>
        <w:rPr>
          <w:szCs w:val="22"/>
          <w:u w:val="single"/>
          <w:lang w:val="it-IT"/>
        </w:rPr>
      </w:pPr>
      <w:r>
        <w:rPr>
          <w:szCs w:val="22"/>
          <w:u w:val="single"/>
          <w:lang w:val="it-IT"/>
        </w:rPr>
        <w:t>In pratica…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>Facciamo un po’ di silenzio nel nostro cuore ed invochiamo lo Spirito Santo.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>Consegniamo un brano del Vangelo relativo al peccato. (il padre misericordioso)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>Consegniamo queste domande alle quali devono rispondere: Quali sono i nostri fardelli? Cos’è che ci appesantisce il cuore? C’è qualcosa che mi fa comprendere che di fronte a Dio sono nulla? Cosa in particolare?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>Momento di silenzio dopo aver risposto alle domande in cui devono pensare nel loro cuore a come sia effettivamente buono e grande Dio e come invece noi siamo così miseri.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</w:r>
    </w:p>
    <w:p>
      <w:pPr>
        <w:pStyle w:val="Normal"/>
        <w:rPr>
          <w:szCs w:val="22"/>
          <w:lang w:val="it-IT"/>
        </w:rPr>
      </w:pPr>
      <w:r>
        <w:rPr>
          <w:szCs w:val="22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keepLines/>
      <w:numPr>
        <w:ilvl w:val="1"/>
        <w:numId w:val="1"/>
      </w:numPr>
      <w:spacing w:lineRule="atLeast" w:line="280" w:before="130" w:after="0"/>
      <w:outlineLvl w:val="1"/>
    </w:pPr>
    <w:rPr>
      <w:rFonts w:ascii="Times New Roman" w:hAnsi="Times New Roman" w:cs="Times New Roman"/>
      <w:bCs w:val="false"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52:00Z</dcterms:created>
  <dc:creator>Mario</dc:creator>
  <dc:description/>
  <cp:keywords/>
  <dc:language>en-US</dc:language>
  <cp:lastModifiedBy>Mario</cp:lastModifiedBy>
  <dcterms:modified xsi:type="dcterms:W3CDTF">2008-10-29T17:54:00Z</dcterms:modified>
  <cp:revision>1</cp:revision>
  <dc:subject/>
  <dc:title>Peccato e perdono</dc:title>
</cp:coreProperties>
</file>